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37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«</w:t>
      </w:r>
      <w:r>
        <w:rPr>
          <w:sz w:val="28"/>
        </w:rPr>
        <w:t>О внесении изменений и дополнений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ельского поселения от 26.12.2024 года № 123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jc w:val="right"/>
        <w:rPr/>
      </w:pPr>
      <w:r>
        <w:rPr>
          <w:sz w:val="28"/>
        </w:rPr>
        <w:t>Тарасовского района на 2025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>период 2026 и 2027 годов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30"/>
        </w:rPr>
        <w:t>«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5 год и на плановый период 2026 и 2027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5 год и на плановый период 2026 и 2027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27.5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7.5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632.8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632.8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632.8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632.8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60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60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60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60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Е.Н. Карпова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Admin</cp:lastModifiedBy>
  <cp:lastPrinted>2017-10-12T11:39:00Z</cp:lastPrinted>
  <dcterms:modified xsi:type="dcterms:W3CDTF">2025-08-12T05:33:00Z</dcterms:modified>
  <cp:revision>31</cp:revision>
  <dc:subject/>
  <dc:title>Предложения по внесению изменений</dc:title>
</cp:coreProperties>
</file>